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Bronei Mazienei. Valda yra Akmenės  kaime, Šiluvos seniūnijoje, Raseinių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želdinimui skirto sklypo plotas yra 4,60ha. Įveisiamo miško plotas – 4,27ha, likusią dalį sudaro 10kV elektros linijos apsaugos zona.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ariam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ištisai suariant. Sodinimo eiles pažymėti pravažiuojant traktoriumi ir suspaudžiant ariamą sluoksnį. Atstumas tarp sodinimo eilių 2,0m. Sodinimo darbai atliekami  2007 m. pavasarį. Nuo gretimo savininko sklypo ribos palikti ne siauresnes kaip 4,0m pločio neapželdintas juosta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omą sklypą aptverti apsaugine, ne žemesne kaip 1,5 metrų aukščio vielos tinklo tvora (Tvoros ilgis 920m). Atraminius stulpus statyti kas </w:t>
      </w:r>
      <w:r>
        <w:rPr>
          <w:rFonts w:cs="Times" w:ascii="Times" w:hAnsi="Times"/>
        </w:rPr>
        <w:t>4 metrai</w:t>
      </w:r>
      <w:r>
        <w:rPr>
          <w:rFonts w:cs="Times" w:ascii="Times" w:hAnsi="Times"/>
          <w:lang w:val="lt-LT"/>
        </w:rPr>
        <w:t>. Apsaugai nuo pelinių graužikų pastatyti iki 5vnt./ha 3m aukščio ,,T“ raidės formos  įrenginių plėšriesiems paukščiams privilioti, juos išdėstant tolygiai arčiau želdomo sklypo vidurio.</w:t>
      </w:r>
    </w:p>
    <w:p>
      <w:pPr>
        <w:pStyle w:val="Normal"/>
        <w:jc w:val="both"/>
        <w:rPr>
          <w:lang w:val="lt-LT"/>
        </w:rPr>
      </w:pPr>
      <w:r>
        <w:rPr>
          <w:lang w:val="lt-LT"/>
        </w:rPr>
        <w:t xml:space="preserve">        </w:t>
      </w:r>
      <w:r>
        <w:rPr>
          <w:lang w:val="lt-LT"/>
        </w:rPr>
        <w:t>Miško įveisimo faktui patvirtinti, per  vieną mėnesį nuo želdinimo darbų pabaigos, apželdytą plotą pateikti Kauno regiono Aplinkos  apsaugos departamento Raseinių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Kauno regiono Aplinkos apsaugos departamento Raseinių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23:00Z</dcterms:created>
  <dc:creator>PC1</dc:creator>
  <dc:description/>
  <cp:keywords/>
  <dc:language>en-US</dc:language>
  <cp:lastModifiedBy>Povilas</cp:lastModifiedBy>
  <cp:lastPrinted>2006-09-28T21:14:00Z</cp:lastPrinted>
  <dcterms:modified xsi:type="dcterms:W3CDTF">2006-12-08T09:33:00Z</dcterms:modified>
  <cp:revision>19</cp:revision>
  <dc:subject/>
  <dc:title>                      PROJEKTO   APRAŠYMAS</dc:title>
</cp:coreProperties>
</file>